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 выделяемое Вам время 40 минут, предложите свою кодировку алфавита, аналогично азбуке Морзе, где каждой букве ставится в соответствие набор из 2 символов точка и тире. Но в Вашей кодировке должно быть использовано ровно 4 симв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ем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буква русского алфавита должна быть заменена 2 или 3символа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ческую кодировку должны иметь знаки препинания (запятая, точка, двоеточие, дефис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букв, кодируемое   двумя символами должно быть не  менее 10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мя символами должно быть не менее 10.</w:t>
      </w:r>
    </w:p>
    <w:p>
      <w:pPr>
        <w:pStyle w:val="Style15"/>
        <w:ind w:left="0" w:hanging="0"/>
        <w:rPr/>
      </w:pPr>
      <w:r>
        <w:rPr/>
        <w:t>2. Результаты работы  необходимо занести в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Ъ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1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ыберите любую фразу на русском языке, желательно узнаваемую (поговорку, пословицу, крылатое выражение). Фраза должна содержать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инимум</w:t>
      </w:r>
      <w:r>
        <w:rPr>
          <w:rFonts w:cs="Times New Roman" w:ascii="Times New Roman" w:hAnsi="Times New Roman"/>
          <w:sz w:val="28"/>
          <w:szCs w:val="28"/>
        </w:rPr>
        <w:t xml:space="preserve"> 6 слов, 13 букв и один знак препинания. Представьте ниже фразу в закодированном виде.</w:t>
      </w:r>
    </w:p>
    <w:p>
      <w:pPr>
        <w:pStyle w:val="Normal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BFBFBF"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этом пробелы не указывать, т.е. код отображается сплошным  рядом символов. Знаки препинания также заменяются кода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у-оригинал, в незакодированном виде , напишите на бланке ответ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07:00Z</dcterms:created>
  <dc:creator>Mikus</dc:creator>
  <dc:description/>
  <cp:keywords/>
  <dc:language>en-US</dc:language>
  <cp:lastModifiedBy>Mikus</cp:lastModifiedBy>
  <dcterms:modified xsi:type="dcterms:W3CDTF">2017-09-27T14:27:00Z</dcterms:modified>
  <cp:revision>3</cp:revision>
  <dc:subject/>
  <dc:title/>
</cp:coreProperties>
</file>